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laces in Lond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e if you can match these places in London to the pictures on the 2 postcards on the wik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ondon “Routemaster” bu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Houses of Parlia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ttersea Power St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d Telephone box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ary Wharf at nigh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ondon “Eye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wer Bridge opening to let a boat go underneath (2 pictures of thi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wer Bridge clos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ower of Lond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ower of London at nigh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rd Nelson (a statue in Trafalgar Squar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oldier from the Queen’s Household Caval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ntrance to an Underground station at nigh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Houses of Parliament lit up at nigh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g B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 up any of the places you are interested in on the internet to see what you can find out about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4:13:00Z</dcterms:created>
  <dc:creator>Kate</dc:creator>
  <dc:description/>
  <cp:keywords/>
  <dc:language>en-US</dc:language>
  <cp:lastModifiedBy>Kate</cp:lastModifiedBy>
  <dcterms:modified xsi:type="dcterms:W3CDTF">2009-11-08T14:22:00Z</dcterms:modified>
  <cp:revision>1</cp:revision>
  <dc:subject/>
  <dc:title>Places in London</dc:title>
</cp:coreProperties>
</file>